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5 SEN pupil survey on learnin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857"/>
        <w:gridCol w:w="2944"/>
      </w:tblGrid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ings that help me learn in lessons 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√</w:t>
            </w: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levant   box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upil comment</w:t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telling me how to do someth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showing me what to do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explaining something new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eacher asking me to copy from the whiteboar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ching a video clip/YouTube of how to do tas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ing practical work, making thing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t seating, role play, acting out someth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ling a friend in class how I did the tas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ing down how I did the task in my own word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pying notes out of a text boo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ing a mind map to get my ideas down on pape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lking to other pupils, or to the teacher or teaching assistant about ideas on how to do the tas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king questions if I don’t understand something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swering the teachers/teaching assistants question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ing given thinking time when asked a questio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ving a break between learning task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with another pupil in a pai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in a small group with other pupil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as part of the whole clas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orking and learning on my own sometime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sing the computer/internet, iPad in lesson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eacher telling you how to make your work better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en is learning fun and most enjoyab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f you find work difficult, or don’t understand what to do in class, what do you 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When the teacher gives you homework do you follow what you have to do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upil 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cp:lastPrinted>2014-02-24T14:32:00Z</cp:lastPrinted>
  <dcterms:modified xsi:type="dcterms:W3CDTF">2014-03-13T10:47:00Z</dcterms:modified>
  <cp:revision>3</cp:revision>
  <dc:subject/>
  <dc:title/>
</cp:coreProperties>
</file>